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昆明广播电视大学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预算公开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部门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市本级项目支出绩效目标表（本次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三、市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市对下转移支付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五、市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部门政府采购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八、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部门基本信息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一、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Administrator</cp:lastModifiedBy>
  <cp:lastPrinted>2021-01-22T09:22:00Z</cp:lastPrinted>
  <dcterms:modified xsi:type="dcterms:W3CDTF">2021-03-02T02:3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